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31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88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3   87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203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8 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04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50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91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10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4 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0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     4 6 5 5 3 5 4  -      -      -      -    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1 2 4 6 5 1 5  -      -      -      4(8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3 3 1 2 4 4 2  -      -      5(11)  7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6 1 2 4 6 6 3  -      -      -      4(10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5 4 6 3 1 2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2 5 3 1 2 3 6  -      -      5(11)  5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0"/>
        <w:gridCol w:w="1247"/>
        <w:gridCol w:w="967"/>
        <w:gridCol w:w="1058"/>
        <w:gridCol w:w="1312"/>
        <w:gridCol w:w="4204"/>
        <w:gridCol w:w="74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2"/>
        <w:gridCol w:w="1247"/>
        <w:gridCol w:w="967"/>
        <w:gridCol w:w="1059"/>
        <w:gridCol w:w="1538"/>
        <w:gridCol w:w="472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6:14:00Z</dcterms:created>
  <dc:creator>Елена</dc:creator>
  <dc:description/>
  <cp:keywords/>
  <dc:language>en-US</dc:language>
  <cp:lastModifiedBy>Елена</cp:lastModifiedBy>
  <dcterms:modified xsi:type="dcterms:W3CDTF">2025-11-22T16:40:00Z</dcterms:modified>
  <cp:revision>3</cp:revision>
  <dc:subject/>
  <dc:title>Регіональні змагання з сучасних танців</dc:title>
</cp:coreProperties>
</file>